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21-2023 годы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посещений библиотек (на 1 жителя в год)-2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8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8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762,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3396,1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522,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697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6981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6991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84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23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7318,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Zverdvd.org</cp:lastModifiedBy>
  <cp:lastPrinted>2019-01-17T08:47:00Z</cp:lastPrinted>
  <dcterms:modified xsi:type="dcterms:W3CDTF">2021-01-23T09:27:00Z</dcterms:modified>
  <cp:revision>67</cp:revision>
  <dc:subject/>
  <dc:title/>
</cp:coreProperties>
</file>